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Договор перевозки пассажиров автобусам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cs="Arial" w:ascii="Arial" w:hAnsi="Arial"/>
          <w:b/>
          <w:sz w:val="24"/>
          <w:szCs w:val="24"/>
        </w:rPr>
        <w:t>____________________ от __________ го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 Ярославль                                                                                           «____» ___________ 2016 года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АО «Славнефть-ЯНОС»</w:t>
      </w:r>
      <w:r>
        <w:rPr>
          <w:rFonts w:cs="Arial" w:ascii="Arial" w:hAnsi="Arial"/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rFonts w:cs="Arial" w:ascii="Arial" w:hAnsi="Arial"/>
          <w:b/>
          <w:sz w:val="22"/>
          <w:szCs w:val="22"/>
        </w:rPr>
        <w:t>Никитина Александра Анатольевича</w:t>
      </w:r>
      <w:r>
        <w:rPr>
          <w:rFonts w:cs="Arial" w:ascii="Arial" w:hAnsi="Arial"/>
          <w:sz w:val="22"/>
          <w:szCs w:val="22"/>
        </w:rPr>
        <w:t>, действующего на основании Устава, с одной стороны и _______________________________________________________ именуемое в дальнейшем «Исполнитель», в лице __________________________________________________, действующего на основании ________________________ с другой стороны, совместно именуемые «Стороны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 Предмет Договора и условия перевозо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ом настоящего договора является оказание Исполнителем Заказчику в порядке и на условиях настоящего Договора услуг по перевозке автобусами работников Заказчика к месту работы и обратно. Указанные в настоящем пункте услуги далее именуются «транспортные услуги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в соответствии с утвержденным Сторонами расписанием движения автобусов и по разовым заявка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 оказывает транспортные услуги автобусами марок ______________________________ в необходимом количестве. Допускается замена на автобусы других марок, но не меньшей пассажировместимост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Автобусы, перевозящие работников Заказчика, должны быть оснащены спутниковой системой навигации «ГЛОНАСС/</w:t>
      </w:r>
      <w:r>
        <w:rPr>
          <w:rFonts w:cs="Arial" w:ascii="Arial" w:hAnsi="Arial"/>
          <w:sz w:val="22"/>
          <w:szCs w:val="22"/>
          <w:lang w:val="en-US"/>
        </w:rPr>
        <w:t>GPS</w:t>
      </w:r>
      <w:r>
        <w:rPr>
          <w:rFonts w:cs="Arial" w:ascii="Arial" w:hAnsi="Arial"/>
          <w:sz w:val="22"/>
          <w:szCs w:val="22"/>
        </w:rPr>
        <w:t>» для определения местоположения в любой момент времени и аншлагами с фирменным логотипом Заказчика и информацией о маршрутах движени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Управление движением автобусов осуществляется Исполнителем совместно с Заказчик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Исполнитель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движение автобусов по маршрутам, согласованным сторонами в соответствии с утвержденными графиками движения и установленным разрывом в их использован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вать работу технически исправных автобусов, находящихся в хорошем санитарном состояни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ти отдельный учет работы автобусов в машино-часах и километрах пробега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спечить ограничение максимальной скорости движения автобусов, перевозящих работников Заказчика в городской черте до 50 км/ч, за городом до 70 км/ч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 случаях нарушений графиков движения автобусов, работающих на маршрутах перевозки работников Заказчика в рабочие дни по тел. 49-80-33 или  49-89-71, в  выходные, праздничные дни  и  в  вечернее  время  по тел. 49-82-02 и 8(910)978-16-83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казывать транспортные услуги в соответствии с требованиями федерального закона от 08.11.2007 N 259-ФЗ «Устав автомобильного транспорта и городского наземного электрического транспорта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блюдать нормы действующего законодательства РФ, включая земельное, водное, лес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следующих локальных нормативных актов Заказчи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струкции №1 по общим правилам охраны труда, промышленной и пожарной  безопасности на ОАО "Славнефть-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Инструкции №135 по организации безопасного движения транспортных средств и пешеходов на территории предприятия ОАО "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равил экологической безопасности ОАО "Славнефть - 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 благоустройства и содержания территории ОАО "Славнефть-ЯНОС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Памятки о действиях персонала при обнаружении подозрительных предм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званные локальные акты представитель Исполнителя на момент подписания настоящего договора получил и с ними ознакомлен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Соблюдать требования безопасности при эксплуатации оборудования, используемого в ходе оказания услуг по настоящему Договору, установленные действующим законодательством РФ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кать для выполнения работ по договору водителей, имеющих водительский стаж не менее 3-х лет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привлечения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ля выполнения работ по договору третьих лиц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н включить в заключаемые с ними договоры условия, предусмотренные настоящей статьей, и осуществлять контроль их исполнения. По требованию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нитель обязан предоставить копии договоров, заключенных им с третьими лицами и, в случае наличия у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мечаний, обеспечить внесение в договор соответствующих изменен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мостоятельно несет ответственность за допущенные им либо привлеченными им третьими лиц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Исполнителя, последний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наличии вины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 аварии, инциденты и несчастные случаи, произошедшие на территории Заказчика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уется возместить Заказчик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чиненные убытки, в том числе убытки (расходы) в виде сумм, подлежащих выплате работникам Заказчик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иным лицам в соответствии с законодательством, коллективным договором либо локальными актами Заказчика, указанными в п.2.7. </w:t>
      </w:r>
      <w:r>
        <w:rPr>
          <w:rFonts w:cs="Arial" w:ascii="Arial" w:hAnsi="Arial"/>
          <w:sz w:val="22"/>
          <w:szCs w:val="22"/>
          <w:highlight w:val="yellow"/>
        </w:rPr>
        <w:t>и п.2.8.</w:t>
      </w:r>
      <w:r>
        <w:rPr>
          <w:rFonts w:cs="Arial" w:ascii="Arial" w:hAnsi="Arial"/>
          <w:sz w:val="22"/>
          <w:szCs w:val="22"/>
        </w:rPr>
        <w:t xml:space="preserve">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 вправе в любое время осуществлять контроль за соблюдением Исполнителем и третьими лицами, привлекаемыми Исполнителем, положений настоящей статьи Договора. Обнаруженные в ходе проверки нарушения фиксируются в акте, подписываемом представителями Заказчика, Исполнителя/третьих лиц, привлекаемых Исполнителем. В случае отказа Исполнителя/третьих лиц, привлекаемых Исполнителем, от подписания такого акта он оформляется Заказчиком в одностороннем порядке. Акт является основанием предъявления Исполнителю штрафных санкций, предусмотренных настоящим Договор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autoSpaceDE w:val="false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облюдение Исполнителем и третьими лицами, привлекаемыми Исполнителе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 предстоящем расторжении за 5 дней. В случае расторжения договора по названному основанию Исполнитель не вправе требовать от Заказчика возмещения убытков, причиненных таким расторжение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оимость услуг и порядок расчето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1. Стороны договорились о том, что оплата за услуги, оказанные в соответствии с настоящим Договором, будет производиться по безналичному расчету путем перечисления денежных средств с расчетного счета Заказчика на расчетный счет Исполнител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Стоимость транспортных услуг определяется Сторонами в Приложении № 1, которое является неотъемлемой частью настоящего Договора.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В течение срока действия настоящего Договора, стоимость транспортных услуг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может быть изменена по соглашению Сторон </w:t>
      </w:r>
      <w:r>
        <w:rPr>
          <w:rFonts w:cs="Arial" w:ascii="Arial" w:hAnsi="Arial"/>
          <w:color w:val="000000"/>
          <w:spacing w:val="5"/>
          <w:sz w:val="22"/>
          <w:szCs w:val="22"/>
        </w:rPr>
        <w:t>на уровень инфляции текущего года, но не более 5%. Изменения стоимости по настоящему договору оформляется Д</w:t>
      </w:r>
      <w:r>
        <w:rPr>
          <w:rFonts w:cs="Arial" w:ascii="Arial" w:hAnsi="Arial"/>
          <w:color w:val="000000"/>
          <w:spacing w:val="2"/>
          <w:sz w:val="22"/>
          <w:szCs w:val="22"/>
        </w:rPr>
        <w:t>ополнительным соглашением, подписанным обеими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3. Исполнитель не позднее первого числа месяца следующего за отчетным представляет Заказчику акты приема-сдачи оказанных услуг, расчеты оплаты за использование автобусов и соответствующую счет-факту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3.4. Расчёт за фактически оказанные услуги Заказчик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изводит в течение 90 календарных дней с момента получения счёта – фактуры, актов приёмки-сдачи оказанных услуг, подписанных обеими сторонами, и расчетов оплаты за использование автобусов при условии надлежащего исполнения Исполнителем принятых на себя обязательст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Все платежно-расчетные документы должны содержать ссылку на регистрационный номер Договора, присвоенный при регистрации Заказчиком, в соответствии с которым проводится хозяйственная операц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. Стороны ведут самостоятельный учет транспортных услуг и проводят сверку расчетов по итогам квартала не позднее 10 (десятого) числа месяца, следующего за отчетным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. Автопредприятие и Заказчик в 10-дневный срок со дня истечения календарного года составляют двусторонний акт сверки расчетов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В течение установленных настоящим Договором сроков оплаты проценты на сумму долга, предусмотренные ст. 317.1 Гражданского Кодекса РФ, не начисляютс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Заказчик обязуе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Своевременно предоставлять Исполнителю всю необходимую информацию для выполнения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2. Своевременно производить оплату надлежаще оказанных транспорт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3. Контролировать ход и качество выполнения транспортных услуг Исполнител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4. Своевременно извещать Исполнителя о выявленных недостатк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5. Обеспечить соблюдение своими работниками установленных Правил поведения при проезде  в автобус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В случае, когда маршрут следования проходит по подъездным путям или дорогам, находящимся на его балансе, содержать их в исправном состоянии, обеспечивающем безопасное движение автобусов, а также предоставить Исполнителю для стоянки автобусов оборудованные площад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4.7. Ежедневно отмечать  в путевом листе выполнение рейсов штампом и заверяющей подписью уполномоченного ли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4.8. Обо всех изменениях в расписании движения и маршрутах перевозок предупреждать Исполнителя не позднее, чем за 2 суток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5. Особые усло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1. Во время действия настоящего Договора он может быть дополнен и изменён Сторонами. Все приложения, дополнения, изменения к настоящему Договору должны быть совершены в письменной форме, подписаны надлежащим образом уполномоченными представителями Сторон и скреплены печатями. Все изменения, приложения и дополнения, составленные в надлежащей форме и в соответствии с условиями настоящего Договора, являются его составной и неотъемлемой частью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Стороны согласны с тем, что передача отдельных прав и обязанностей, а равно, как и Договора в целом третьим лицам, допускается только при наличии предварительного согласия другой Сторо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 В целях осуществления антикоррупционных мероприятий Стороны установили следующе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3. В случае возникновения у Стороны подозрений, что произошло или может произойти нарушение каких-либо положений настоящего пункта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ункта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5.3.5. В случае нарушения одной Стороной обязательств воздерживаться от запрещенных в настоящем пункт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6. Ответственность Сторо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Заказчик имеет право самостоятельно или совместно с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рять выполнение графика движения автобусов по маршрутам и выставлять штрафные санкции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на время от 10 до 20 минут 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50 % стоимости выполнения данного автобусного маршрут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/>
      </w:pPr>
      <w:r>
        <w:rPr>
          <w:rFonts w:cs="Arial" w:ascii="Arial" w:hAnsi="Arial"/>
          <w:sz w:val="22"/>
          <w:szCs w:val="22"/>
        </w:rPr>
        <w:t>за нарушение графика движения автобуса по маршруту более чем на 20 минут Заказчик не оплачивает его стоимость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плачивает штраф в размере 10 000 (десять тысяч) рубл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18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нарушение Исполнителем графика движения или срыв выполнения автобусного маршрута в случаях, предусмотренных ст. 36 Федерального Закона от 08.11.2007 N 259-ФЗ «Устав автомобильного транспорта и городского наземного электрического транспорта», штрафные санкции Заказчик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выставляютс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язуется при получении письма о выявленных нарушениях, предусмотренных п.6.1 настоящего договора,  предъявлять сумму к оплате за оказанные услуги с учетом штрафных санкций за выявленное нарушение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В случае нарушения Заказчиком сроков оплаты надлежаще оказанных услуг, предусмотренных п. 3.3 настоящего договора, Исполнитель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праве предъявить Заказчик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ни в размере 0,01 (одна сотая) % от суммы просроченной задолженности за каждый день просрочки, но не более 5 % от суммы неисполненного в срок денежного обязательств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 Заказчик не несет ответственности за причинение вреда имуществу или здоровью, травмы, увечья или смерть любого работника Исполнит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 третьего лица, привлеченного Исполнителе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6.5 За нарушение Исполнителем и/или третьими лицами, привлекаемыми Исполнителем, требований п. 2.2 Договора Исполнитель уплачивает Заказчику штраф в размере 10 000 (десять тысяч) рублей за каждое допущенное нарушени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6. За нарушение Исполнителем и/или третьими лицами, привлекаемыми Исполнителем, требований п.п. 2.7 – 2.11 Договора Исполнитель уплачивает Заказчику штраф в размере 30 000 (тридцать тысяч) рублей за каждое допущенное нарушение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7. За нарушение работником Исполнителя (либо работником привлеченного Исполнителе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етьего лиц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 в размере 100000 (сто тысяч) рублей за каждый такой установленный факт. В случае совершения нарушения группой лиц сумма штрафа составляет 200 000 (двести тысяч) рубле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8. При наличии вины Исполнителя за аварии, инциденты и несчастные случаи, произошедшие на территории Заказчика, Исполнитель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 РФ, коллективным договором либо локальными актами Заказчик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9. Исполнитель несет ответственность за происшедшее в результате выполнения обязательств по настоящему Договору загрязнение почв, несанкционированное загрязнение сточных вод, выброс загрязняющих веществ в атмосфер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/>
        <w:ind w:right="57" w:firstLine="709"/>
        <w:jc w:val="both"/>
        <w:rPr/>
      </w:pPr>
      <w:r>
        <w:rPr>
          <w:rFonts w:cs="Arial" w:ascii="Arial" w:hAnsi="Arial"/>
          <w:sz w:val="22"/>
          <w:szCs w:val="22"/>
        </w:rPr>
        <w:t>6.10. Заказчик вправе в письменной форме потребовать замены сотрудника Исполнителя, допустившего нарушение требований Договора и иных локальных нормативных актов Заказчика, с указанием причин замены с приложением Акта о нарушении, в котором зафиксировано допущенное нарушение. В этом случае Исполнитель обязан произвести замену своего сотрудника на другого. В случае неисполнения Исполнителем данной обязанности в течение более чем одного месяца Исполнитель уплачивает Заказчику штраф в размере 1 000 руб. за каждый день неисполнения по истечении меся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1. В случае причинения Исполнителем ущерба, он на основании претензии и прилагаемого к ней акта возмещает сумму причиненного ущерба в полном объем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2. 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. Размер ущерба должен быть подтвержден Заказчиком соответствующими первичными, в том числе бухгалтерскими, документами и (или) расчетом стоимости похищенных, уничтоженных или поврежденных материальных ценностей, и (или) определяется как расходы, произведенные на восстановление поврежденного имущества. В случае отказа Исполнителя от подписания такого акта он оформляется Заказчиком в одностороннем порядке и обязателен для Исполнителя. Акты составляются немедленно при обнаружении ущерба (утраты) имущества, а в случае невозможности – не позднее следующего рабочего дн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6.13. Исполнитель обязуется уплатить сумму штрафных санкций, предусмотренных настоящим разделом, в течение 15 (пятнадцати) дней с момента получения письменного требования Заказчик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Порядок разрешения споров.</w:t>
      </w:r>
    </w:p>
    <w:p>
      <w:pPr>
        <w:pStyle w:val="Normal"/>
        <w:spacing w:lineRule="atLeast" w:line="20"/>
        <w:ind w:right="57"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Все споры или разногласия, возникающие между Сторонами по настоящему Договору или в связи с ним, разрешаются путём перегово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7.2. Стороны устанавливают, что все возможные требования и претензии по настоящему Договору или в связи с ним, должны  быть  рассмотрены Сторонами с обязательным направлением ответов в письменной форме не позднее 15 (пятнадцати) календарных  дней  с момента получения требования или претенз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tLeast" w:line="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3. В случае невозможности разрешения разногласий путём переговоров, они подлежат рассмотрению в Арбитражном суде Ярославской област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8. Срок действия Догов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ind w:right="57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</w:r>
      <w:r>
        <w:rPr>
          <w:rFonts w:cs="Arial" w:ascii="Arial" w:hAnsi="Arial"/>
          <w:spacing w:val="6"/>
          <w:sz w:val="22"/>
          <w:szCs w:val="22"/>
        </w:rPr>
        <w:t xml:space="preserve"> Настоящий Договор вступает в силу 1 января 2017г. и </w:t>
      </w:r>
      <w:r>
        <w:rPr>
          <w:rFonts w:cs="Arial" w:ascii="Arial" w:hAnsi="Arial"/>
          <w:sz w:val="22"/>
          <w:szCs w:val="22"/>
        </w:rPr>
        <w:t>действует по 31 декабря 2019г. включительно, по расчетам до полного их урегулирования.</w:t>
      </w:r>
    </w:p>
    <w:p>
      <w:pPr>
        <w:pStyle w:val="Normal"/>
        <w:spacing w:lineRule="atLeast" w:line="20"/>
        <w:ind w:right="57" w:firstLine="709"/>
        <w:jc w:val="both"/>
        <w:rPr/>
      </w:pPr>
      <w:r>
        <w:rPr>
          <w:rFonts w:cs="Arial" w:ascii="Arial" w:hAnsi="Arial"/>
          <w:sz w:val="22"/>
          <w:szCs w:val="22"/>
        </w:rPr>
        <w:t>8.2. Ни одна из сторон не вправе расторгнуть настоящий Договор в одностороннем порядке кроме случаев, прямо предусмотренных законом и настоящим Договоро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9. Адреса Сторон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нахождения: Российская Федерация, 150023, г. Ярославль, Московский пр-т, д.13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для почтовой корреспонденции: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50000, г. Ярославль, ГКП, Московский   проспект, д.130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/счет 4070 2810 2000 0426 8190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ОАО 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акб «еВРОФИНАНС МОСНАРБАНК» 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 Москва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4525204, КПП 760401001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чет 30101810900000000204</w:t>
            </w:r>
          </w:p>
          <w:p>
            <w:pPr>
              <w:pStyle w:val="Normal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7601001107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ОКПО 00149765, ОКОНХ 112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  49-81-00, факс  40-76-76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А.А. Никит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ст визирования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  <w:szCs w:val="24"/>
        </w:rPr>
        <w:t>Договора №_____________________ от ____________ года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69"/>
        <w:gridCol w:w="1566"/>
        <w:gridCol w:w="25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х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исх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М. Галк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цеха №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В. Викулов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директора по снаб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Г. Степан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по снабжению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Ф. Желяз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 защиты ресур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.А. Бояринов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бухгалтер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А. Прямици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ректор по финансам и эконом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юрист</w:t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lineRule="atLeast" w:line="20"/>
        <w:ind w:right="-1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оговору №_______________ от ____________</w:t>
      </w:r>
    </w:p>
    <w:p>
      <w:pPr>
        <w:pStyle w:val="Normal"/>
        <w:numPr>
          <w:ilvl w:val="0"/>
          <w:numId w:val="0"/>
        </w:numPr>
        <w:spacing w:lineRule="atLeast" w:line="20"/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рифы на использование автобусов</w:t>
      </w:r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85"/>
        <w:gridCol w:w="1949"/>
      </w:tblGrid>
      <w:tr>
        <w:trPr>
          <w:trHeight w:val="27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рка (модель) автобуса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тоимость, руб. без НДС </w:t>
            </w:r>
          </w:p>
        </w:tc>
      </w:tr>
      <w:tr>
        <w:trPr>
          <w:trHeight w:val="5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 1 час использования </w:t>
            </w:r>
          </w:p>
        </w:tc>
        <w:tc>
          <w:tcPr>
            <w:tcW w:w="19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 1 километр пробега</w:t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pacing w:lineRule="atLeast" w:line="20"/>
              <w:ind w:left="-794" w:firstLine="794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"/>
              <w:snapToGrid w:val="false"/>
              <w:spacing w:lineRule="atLeast" w:line="20"/>
              <w:ind w:left="1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/>
        <w:ind w:left="284" w:hanging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44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А.А. Никитин</w:t>
            </w:r>
          </w:p>
        </w:tc>
        <w:tc>
          <w:tcPr>
            <w:tcW w:w="41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21" w:hanging="51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  <w:sz w:val="1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14"/>
    </w:rPr>
  </w:style>
  <w:style w:type="paragraph" w:styleId="WWTableContents">
    <w:name w:val="WW-Table Contents"/>
    <w:basedOn w:val="Normal"/>
    <w:qFormat/>
    <w:pPr>
      <w:widowControl w:val="false"/>
    </w:pPr>
    <w:rPr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08:00Z</dcterms:created>
  <dc:creator>User</dc:creator>
  <dc:description/>
  <cp:keywords/>
  <dc:language>en-US</dc:language>
  <cp:lastModifiedBy>Галкин Дмитрий Михайлович</cp:lastModifiedBy>
  <cp:lastPrinted>2016-04-04T09:54:00Z</cp:lastPrinted>
  <dcterms:modified xsi:type="dcterms:W3CDTF">2016-11-01T10:01:00Z</dcterms:modified>
  <cp:revision>6</cp:revision>
  <dc:subject/>
  <dc:title>Дополнительное соглашение № 5</dc:title>
</cp:coreProperties>
</file>